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72"/>
          <w:szCs w:val="72"/>
        </w:rPr>
        <w:t>Cycle de développement en cascade</w:t>
      </w: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2275</wp:posOffset>
                </wp:positionH>
                <wp:positionV relativeFrom="paragraph">
                  <wp:posOffset>2179955</wp:posOffset>
                </wp:positionV>
                <wp:extent cx="4946015" cy="6568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040" cy="6568560"/>
                          <a:chOff x="0" y="0"/>
                          <a:chExt cx="4946040" cy="6568560"/>
                        </a:xfrm>
                      </wpg:grpSpPr>
                      <wps:wsp>
                        <wps:cNvSpPr txBox="1"/>
                        <wps:spPr>
                          <a:xfrm>
                            <a:off x="3915360" y="5975280"/>
                            <a:ext cx="850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aintenan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946040" cy="656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720" y="3680640"/>
                              <a:ext cx="438120" cy="65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20" y="0"/>
                                <a:ext cx="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512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120" y="773280"/>
                              <a:ext cx="438120" cy="65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20" y="0"/>
                                <a:ext cx="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548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3160" y="2720880"/>
                              <a:ext cx="438120" cy="65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20" y="0"/>
                                <a:ext cx="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512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2000" y="1745640"/>
                              <a:ext cx="438120" cy="65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20" y="0"/>
                                <a:ext cx="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512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75160" y="4632840"/>
                              <a:ext cx="438120" cy="65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20" y="0"/>
                                <a:ext cx="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512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22800" y="5627880"/>
                              <a:ext cx="438120" cy="65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320" y="0"/>
                                <a:ext cx="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512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2903760"/>
                              <a:ext cx="1623240" cy="9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3240" y="50256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760" y="48960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0" y="180360"/>
                                <a:ext cx="85032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odag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85480" cy="77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Tests unitaire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39560" y="4826160"/>
                              <a:ext cx="1623240" cy="9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2880" y="50220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760" y="48960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0" y="180360"/>
                                <a:ext cx="85032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alidatio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85480" cy="77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Test du systèm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760560" y="5794920"/>
                              <a:ext cx="1185480" cy="77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27200" y="3866400"/>
                              <a:ext cx="1623240" cy="9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3240" y="50256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120" y="48960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160" y="180360"/>
                                <a:ext cx="85032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Intégratio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85480" cy="77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Tests Fonctionnel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8640" y="1937880"/>
                              <a:ext cx="1623240" cy="9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3240" y="50256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120" y="48960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160" y="180360"/>
                                <a:ext cx="85032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onc. Détail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85480" cy="77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érificatio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0800" y="962640"/>
                              <a:ext cx="1623240" cy="9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2880" y="50220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760" y="48960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0" y="180360"/>
                                <a:ext cx="85032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onc. Prél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85480" cy="77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érificatio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23240" cy="9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3240" y="50220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760" y="48960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0" y="180360"/>
                                <a:ext cx="85032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pécificatio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85480" cy="77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alidatio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5pt;margin-top:171.65pt;width:389.45pt;height:517.15pt" coordorigin="665,3433" coordsize="7789,103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31;top:12843;width:13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ainten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665;top:3433;width:7789;height:10343">
                  <v:group id="shape_0" style="position:absolute;left:3926;top:9229;width:689;height:1034">
                    <v:line id="shape_0" from="3947,9229" to="3947,10263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3926,10245" to="4615,10245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930;top:4651;width:689;height:1034">
                    <v:line id="shape_0" from="951,4651" to="951,5685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930,5667" to="1619,566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2922;top:7718;width:689;height:1034">
                    <v:line id="shape_0" from="2943,7718" to="2943,8752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922,8734" to="3611,8734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1912;top:6182;width:689;height:1034">
                    <v:line id="shape_0" from="1933,6182" to="1933,7216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912,7198" to="2601,7198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4878;top:10729;width:689;height:1034">
                    <v:line id="shape_0" from="4899,10729" to="4899,11763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878,11745" to="5567,11745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5898;top:12296;width:689;height:1034">
                    <v:line id="shape_0" from="5919,12296" to="5919,13330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98,13311" to="6587,1331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3676;top:8006;width:2555;height:1501">
                    <v:line id="shape_0" from="6232,8797" to="6232,9506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542,8777" to="6231,87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920;top:8290;width:1338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d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3676;top:8006;width:1866;height:1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ests unitai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5609;top:11033;width:2555;height:1500">
                    <v:line id="shape_0" from="8165,11824" to="8165,1253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7475,11804" to="8164,1180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853;top:11317;width:1338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alid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5609;top:11033;width:1866;height:1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est du systè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fillcolor="white" stroked="t" o:allowincell="f" style="position:absolute;left:6587;top:12559;width:1866;height:1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4645;top:9522;width:2555;height:1501">
                    <v:line id="shape_0" from="7201,10313" to="7201,1102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511,10293" to="7200,1029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889;top:9806;width:1338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tégr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4645;top:9522;width:1866;height:1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ests Fonctionnel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2663;top:6485;width:2555;height:1501">
                    <v:line id="shape_0" from="5219,7276" to="5219,7985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529,7256" to="5218,725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907;top:6769;width:1338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c. Détai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2663;top:6485;width:1866;height:1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érif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1674;top:4949;width:2555;height:1500">
                    <v:line id="shape_0" from="4230,5740" to="4230,6449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3540,5720" to="4229,572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18;top:5233;width:1338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c. Pré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1674;top:4949;width:1866;height:1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érif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665;top:3433;width:2556;height:1500">
                    <v:line id="shape_0" from="3221,4224" to="3221,493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531,4204" to="3220,420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909;top:3717;width:1338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pécif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665;top:3433;width:1866;height:1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alid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8T18:03:00Z</dcterms:created>
  <dc:creator>Patrick F�lix</dc:creator>
  <dc:description/>
  <dc:language>en-US</dc:language>
  <cp:lastModifiedBy>Patrick F�lix</cp:lastModifiedBy>
  <cp:lastPrinted>1995-03-28T18:05:00Z</cp:lastPrinted>
  <dcterms:modified xsi:type="dcterms:W3CDTF">1995-03-28T18:21:00Z</dcterms:modified>
  <cp:revision>3</cp:revision>
  <dc:subject/>
  <dc:title/>
</cp:coreProperties>
</file>