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20395</wp:posOffset>
                </wp:positionH>
                <wp:positionV relativeFrom="paragraph">
                  <wp:posOffset>2288540</wp:posOffset>
                </wp:positionV>
                <wp:extent cx="991870" cy="618490"/>
                <wp:effectExtent l="5080" t="508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8480"/>
                          <a:chOff x="0" y="0"/>
                          <a:chExt cx="991800" cy="618480"/>
                        </a:xfrm>
                      </wpg:grpSpPr>
                      <wps:wsp>
                        <wps:cNvSpPr/>
                        <wps:spPr>
                          <a:xfrm>
                            <a:off x="772920" y="39924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tude des besoin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85pt;margin-top:180.2pt;width:78.05pt;height:48.6pt" coordorigin="-977,3604" coordsize="1561,972">
                <v:line id="shape_0" from="240,4233" to="584,457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77;top:3604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tude des beso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2916555</wp:posOffset>
                </wp:positionV>
                <wp:extent cx="991870" cy="61849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8480"/>
                          <a:chOff x="0" y="0"/>
                          <a:chExt cx="991800" cy="618480"/>
                        </a:xfrm>
                      </wpg:grpSpPr>
                      <wps:wsp>
                        <wps:cNvSpPr/>
                        <wps:spPr>
                          <a:xfrm>
                            <a:off x="772920" y="39924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pécificat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229.65pt;width:78.05pt;height:48.65pt" coordorigin="581,4593" coordsize="1561,973">
                <v:line id="shape_0" from="1798,5222" to="2142,556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81;top:4593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pécific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69695</wp:posOffset>
                </wp:positionH>
                <wp:positionV relativeFrom="paragraph">
                  <wp:posOffset>3544570</wp:posOffset>
                </wp:positionV>
                <wp:extent cx="991870" cy="618490"/>
                <wp:effectExtent l="508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8480"/>
                          <a:chOff x="0" y="0"/>
                          <a:chExt cx="991800" cy="618480"/>
                        </a:xfrm>
                      </wpg:grpSpPr>
                      <wps:wsp>
                        <wps:cNvSpPr/>
                        <wps:spPr>
                          <a:xfrm>
                            <a:off x="772920" y="39924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c. Pré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279.1pt;width:78.05pt;height:48.6pt" coordorigin="2157,5582" coordsize="1561,972">
                <v:line id="shape_0" from="3374,6211" to="3718,65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57;top:5582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c. Pré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70455</wp:posOffset>
                </wp:positionH>
                <wp:positionV relativeFrom="paragraph">
                  <wp:posOffset>4172585</wp:posOffset>
                </wp:positionV>
                <wp:extent cx="991870" cy="61849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8480"/>
                          <a:chOff x="0" y="0"/>
                          <a:chExt cx="991800" cy="618480"/>
                        </a:xfrm>
                      </wpg:grpSpPr>
                      <wps:wsp>
                        <wps:cNvSpPr/>
                        <wps:spPr>
                          <a:xfrm>
                            <a:off x="772920" y="39924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c. Détai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5pt;margin-top:328.55pt;width:78.05pt;height:48.65pt" coordorigin="3733,6571" coordsize="1561,973">
                <v:line id="shape_0" from="4950,7200" to="5294,754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733;top:6571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c. Détai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68675</wp:posOffset>
                </wp:positionH>
                <wp:positionV relativeFrom="paragraph">
                  <wp:posOffset>4577715</wp:posOffset>
                </wp:positionV>
                <wp:extent cx="991870" cy="619125"/>
                <wp:effectExtent l="5080" t="63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9200"/>
                          <a:chOff x="0" y="0"/>
                          <a:chExt cx="991800" cy="619200"/>
                        </a:xfrm>
                      </wpg:grpSpPr>
                      <wps:wsp>
                        <wps:cNvSpPr/>
                        <wps:spPr>
                          <a:xfrm flipV="1">
                            <a:off x="772920" y="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dag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360.45pt;width:78.05pt;height:48.75pt" coordorigin="5305,7209" coordsize="1561,975">
                <v:line id="shape_0" from="6522,7209" to="6866,7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05;top:7574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d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68165</wp:posOffset>
                </wp:positionH>
                <wp:positionV relativeFrom="paragraph">
                  <wp:posOffset>3928110</wp:posOffset>
                </wp:positionV>
                <wp:extent cx="991870" cy="619125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9200"/>
                          <a:chOff x="0" y="0"/>
                          <a:chExt cx="991800" cy="619200"/>
                        </a:xfrm>
                      </wpg:grpSpPr>
                      <wps:wsp>
                        <wps:cNvSpPr/>
                        <wps:spPr>
                          <a:xfrm flipV="1">
                            <a:off x="772920" y="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sts Unitair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309.3pt;width:78.05pt;height:48.75pt" coordorigin="6879,6186" coordsize="1561,975">
                <v:line id="shape_0" from="8096,6186" to="8440,65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879;top:6551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sts Unitai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367655</wp:posOffset>
                </wp:positionH>
                <wp:positionV relativeFrom="paragraph">
                  <wp:posOffset>3313430</wp:posOffset>
                </wp:positionV>
                <wp:extent cx="991870" cy="619125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9200"/>
                          <a:chOff x="0" y="0"/>
                          <a:chExt cx="991800" cy="619200"/>
                        </a:xfrm>
                      </wpg:grpSpPr>
                      <wps:wsp>
                        <wps:cNvSpPr/>
                        <wps:spPr>
                          <a:xfrm flipV="1">
                            <a:off x="772920" y="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égr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65pt;margin-top:260.9pt;width:78.05pt;height:48.75pt" coordorigin="8453,5218" coordsize="1561,975">
                <v:line id="shape_0" from="9670,5218" to="10014,556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8453;top:5583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ég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84925</wp:posOffset>
                </wp:positionH>
                <wp:positionV relativeFrom="paragraph">
                  <wp:posOffset>2681605</wp:posOffset>
                </wp:positionV>
                <wp:extent cx="991870" cy="619125"/>
                <wp:effectExtent l="5080" t="63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19200"/>
                          <a:chOff x="0" y="0"/>
                          <a:chExt cx="991800" cy="619200"/>
                        </a:xfrm>
                      </wpg:grpSpPr>
                      <wps:wsp>
                        <wps:cNvSpPr/>
                        <wps:spPr>
                          <a:xfrm flipV="1">
                            <a:off x="772920" y="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7732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alidation logiciel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75pt;margin-top:211.15pt;width:78.05pt;height:48.75pt" coordorigin="10055,4223" coordsize="1561,975">
                <v:line id="shape_0" from="11272,4223" to="11616,45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0055;top:4588;width:1217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alidation logici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02830</wp:posOffset>
                </wp:positionH>
                <wp:positionV relativeFrom="paragraph">
                  <wp:posOffset>2067560</wp:posOffset>
                </wp:positionV>
                <wp:extent cx="991870" cy="75819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758160"/>
                          <a:chOff x="0" y="0"/>
                          <a:chExt cx="991800" cy="758160"/>
                        </a:xfrm>
                      </wpg:grpSpPr>
                      <wps:wsp>
                        <wps:cNvSpPr/>
                        <wps:spPr>
                          <a:xfrm flipV="1">
                            <a:off x="772920" y="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77328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cette Qualific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9pt;margin-top:162.8pt;width:78.05pt;height:59.7pt" coordorigin="11658,3256" coordsize="1561,1194">
                <v:line id="shape_0" from="12875,3256" to="13219,360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1658;top:3621;width:1217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cette Qual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402320</wp:posOffset>
                </wp:positionH>
                <wp:positionV relativeFrom="paragraph">
                  <wp:posOffset>1684655</wp:posOffset>
                </wp:positionV>
                <wp:extent cx="773430" cy="482600"/>
                <wp:effectExtent l="5080" t="5080" r="5080" b="153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28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loitation Maintenan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6pt;margin-top:132.65pt;width:60.85pt;height:3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loitation Maintenanc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72"/>
          <w:szCs w:val="72"/>
        </w:rPr>
        <w:t>Cycle de développement en V</w:t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ycle de vie d’une maquette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6515</wp:posOffset>
                </wp:positionH>
                <wp:positionV relativeFrom="paragraph">
                  <wp:posOffset>1148715</wp:posOffset>
                </wp:positionV>
                <wp:extent cx="1775460" cy="7004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520" cy="7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pécification initi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90.45pt;width:139.75pt;height:55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pécification initia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93770</wp:posOffset>
                </wp:positionH>
                <wp:positionV relativeFrom="paragraph">
                  <wp:posOffset>1905635</wp:posOffset>
                </wp:positionV>
                <wp:extent cx="1775460" cy="7004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520" cy="7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ruction de la maquet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150.05pt;width:139.75pt;height:55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ruction de la maquet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18945</wp:posOffset>
                </wp:positionH>
                <wp:positionV relativeFrom="paragraph">
                  <wp:posOffset>1583055</wp:posOffset>
                </wp:positionV>
                <wp:extent cx="1775460" cy="7004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520" cy="7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élection d’une caractéristiqu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35pt;margin-top:124.65pt;width:139.75pt;height:55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élection d’une caractéristiqu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68595</wp:posOffset>
                </wp:positionH>
                <wp:positionV relativeFrom="paragraph">
                  <wp:posOffset>2206625</wp:posOffset>
                </wp:positionV>
                <wp:extent cx="1775460" cy="7004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520" cy="7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alu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5pt;margin-top:173.75pt;width:139.75pt;height:55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alua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043420</wp:posOffset>
                </wp:positionH>
                <wp:positionV relativeFrom="paragraph">
                  <wp:posOffset>2547620</wp:posOffset>
                </wp:positionV>
                <wp:extent cx="1775460" cy="11296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520" cy="11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fi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ffinement des spécificatio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6pt;margin-top:200.6pt;width:139.75pt;height:8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fi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ffinement des spécificatio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129020</wp:posOffset>
                </wp:positionH>
                <wp:positionV relativeFrom="paragraph">
                  <wp:posOffset>951865</wp:posOffset>
                </wp:positionV>
                <wp:extent cx="0" cy="125476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74.95pt" to="482.6pt,173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60955</wp:posOffset>
                </wp:positionH>
                <wp:positionV relativeFrom="paragraph">
                  <wp:posOffset>969645</wp:posOffset>
                </wp:positionV>
                <wp:extent cx="356806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76.35pt" to="482.55pt,7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60955</wp:posOffset>
                </wp:positionH>
                <wp:positionV relativeFrom="paragraph">
                  <wp:posOffset>969645</wp:posOffset>
                </wp:positionV>
                <wp:extent cx="0" cy="60960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76.35pt" to="201.65pt,124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22015</wp:posOffset>
                </wp:positionH>
                <wp:positionV relativeFrom="paragraph">
                  <wp:posOffset>501650</wp:posOffset>
                </wp:positionV>
                <wp:extent cx="2008505" cy="3054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pprofondissem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9.45pt;margin-top:39.5pt;width:158.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pprofondisse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w:t>Cycle incrémentable</w:t>
      </w:r>
    </w:p>
    <w:p>
      <w:pPr>
        <w:pStyle w:val="Normal"/>
        <w:jc w:val="center"/>
        <w:rPr>
          <w:b/>
          <w:b/>
          <w:bCs/>
          <w:sz w:val="72"/>
          <w:szCs w:val="72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2935</wp:posOffset>
                </wp:positionH>
                <wp:positionV relativeFrom="paragraph">
                  <wp:posOffset>-506095</wp:posOffset>
                </wp:positionV>
                <wp:extent cx="1623060" cy="953135"/>
                <wp:effectExtent l="508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53280"/>
                          <a:chOff x="0" y="0"/>
                          <a:chExt cx="1623240" cy="953280"/>
                        </a:xfrm>
                      </wpg:grpSpPr>
                      <wps:wsp>
                        <wps:cNvSpPr/>
                        <wps:spPr>
                          <a:xfrm>
                            <a:off x="1623240" y="5022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48960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80360"/>
                            <a:ext cx="850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pécific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548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alid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9.85pt;width:127.8pt;height:75pt" coordorigin="-981,-797" coordsize="2556,1500">
                <v:line id="shape_0" from="1575,-6" to="1575,7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85,-26" to="1574,-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-737;top:-513;width:13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péc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981;top:-797;width:1866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alid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456565</wp:posOffset>
                </wp:positionV>
                <wp:extent cx="1623060" cy="953135"/>
                <wp:effectExtent l="508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53280"/>
                          <a:chOff x="0" y="0"/>
                          <a:chExt cx="1623240" cy="953280"/>
                        </a:xfrm>
                      </wpg:grpSpPr>
                      <wps:wsp>
                        <wps:cNvSpPr/>
                        <wps:spPr>
                          <a:xfrm>
                            <a:off x="1623240" y="5022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48960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80360"/>
                            <a:ext cx="850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c. Pré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548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érific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5.95pt;width:127.75pt;height:75pt" coordorigin="28,719" coordsize="2555,1500">
                <v:line id="shape_0" from="2584,1510" to="2584,22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4,1490" to="2583,14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72;top:1003;width:13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c. Pré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;top:719;width:1866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ér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4365</wp:posOffset>
                </wp:positionH>
                <wp:positionV relativeFrom="paragraph">
                  <wp:posOffset>3360420</wp:posOffset>
                </wp:positionV>
                <wp:extent cx="1623060" cy="953135"/>
                <wp:effectExtent l="5080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53280"/>
                          <a:chOff x="0" y="0"/>
                          <a:chExt cx="1623240" cy="953280"/>
                        </a:xfrm>
                      </wpg:grpSpPr>
                      <wps:wsp>
                        <wps:cNvSpPr/>
                        <wps:spPr>
                          <a:xfrm>
                            <a:off x="1623240" y="5022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48960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80360"/>
                            <a:ext cx="850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égr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548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sts Fonctionnel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264.6pt;width:127.8pt;height:75pt" coordorigin="2999,5292" coordsize="2556,1500">
                <v:line id="shape_0" from="5555,6083" to="5555,679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65,6063" to="5554,60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243;top:5576;width:13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ég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999;top:5292;width:1866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sts Fonctionne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5288915</wp:posOffset>
                </wp:positionV>
                <wp:extent cx="1185545" cy="7734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480" cy="7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416.45pt;width:93.3pt;height:6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16505</wp:posOffset>
                </wp:positionH>
                <wp:positionV relativeFrom="paragraph">
                  <wp:posOffset>4319905</wp:posOffset>
                </wp:positionV>
                <wp:extent cx="1623060" cy="953135"/>
                <wp:effectExtent l="508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53280"/>
                          <a:chOff x="0" y="0"/>
                          <a:chExt cx="1623240" cy="953280"/>
                        </a:xfrm>
                      </wpg:grpSpPr>
                      <wps:wsp>
                        <wps:cNvSpPr/>
                        <wps:spPr>
                          <a:xfrm>
                            <a:off x="1623240" y="5022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48960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80360"/>
                            <a:ext cx="850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alid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548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st du systèm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5pt;margin-top:340.15pt;width:127.75pt;height:75pt" coordorigin="3963,6803" coordsize="2555,1500">
                <v:line id="shape_0" from="6519,7594" to="6519,83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29,7574" to="6518,75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207;top:7087;width:13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alid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63;top:6803;width:1866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st du systè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00020</wp:posOffset>
                </wp:positionH>
                <wp:positionV relativeFrom="paragraph">
                  <wp:posOffset>5121910</wp:posOffset>
                </wp:positionV>
                <wp:extent cx="438150" cy="657225"/>
                <wp:effectExtent l="57150" t="0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657360"/>
                          <a:chOff x="0" y="0"/>
                          <a:chExt cx="438120" cy="65736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512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6pt;margin-top:403.3pt;width:34.45pt;height:51.7pt" coordorigin="4252,8066" coordsize="689,1034">
                <v:line id="shape_0" from="4273,8066" to="4273,910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52,9082" to="4941,90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2320</wp:posOffset>
                </wp:positionH>
                <wp:positionV relativeFrom="paragraph">
                  <wp:posOffset>4126865</wp:posOffset>
                </wp:positionV>
                <wp:extent cx="438150" cy="657225"/>
                <wp:effectExtent l="56515" t="0" r="63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657360"/>
                          <a:chOff x="0" y="0"/>
                          <a:chExt cx="438120" cy="65736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512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pt;margin-top:324.95pt;width:34.45pt;height:51.7pt" coordorigin="3232,6499" coordsize="689,1034">
                <v:line id="shape_0" from="3253,6499" to="3253,75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32,7515" to="3921,75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884680</wp:posOffset>
                </wp:positionV>
                <wp:extent cx="438150" cy="0"/>
                <wp:effectExtent l="0" t="69850" r="2540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48.4pt" to="47.75pt,148.4pt" stroked="t" o:allowincell="f" style="position:absolute;flip:x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2245</wp:posOffset>
                </wp:positionH>
                <wp:positionV relativeFrom="paragraph">
                  <wp:posOffset>1239520</wp:posOffset>
                </wp:positionV>
                <wp:extent cx="0" cy="657225"/>
                <wp:effectExtent l="70485" t="0" r="6985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7.6pt" to="14.35pt,149.3pt" stroked="t" o:allowincell="f" style="position:absolute;flip:y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45795</wp:posOffset>
                </wp:positionH>
                <wp:positionV relativeFrom="paragraph">
                  <wp:posOffset>1431925</wp:posOffset>
                </wp:positionV>
                <wp:extent cx="1623060" cy="953135"/>
                <wp:effectExtent l="5080" t="5080" r="7048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953280"/>
                          <a:chOff x="0" y="0"/>
                          <a:chExt cx="1623240" cy="953280"/>
                        </a:xfrm>
                      </wpg:grpSpPr>
                      <wps:wsp>
                        <wps:cNvSpPr/>
                        <wps:spPr>
                          <a:xfrm>
                            <a:off x="1623240" y="5022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48960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80360"/>
                            <a:ext cx="850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c. Détail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548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érific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12.75pt;width:127.8pt;height:75pt" coordorigin="1017,2255" coordsize="2556,1500">
                <v:line id="shape_0" from="3573,3046" to="3573,375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83,3026" to="3572,30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261;top:2539;width:13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c. Détai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17;top:2255;width:1866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ér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89050</wp:posOffset>
                </wp:positionH>
                <wp:positionV relativeFrom="paragraph">
                  <wp:posOffset>2397760</wp:posOffset>
                </wp:positionV>
                <wp:extent cx="1185545" cy="7734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480" cy="7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ests unitai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188.8pt;width:93.3pt;height:6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ests unitair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43990</wp:posOffset>
                </wp:positionH>
                <wp:positionV relativeFrom="paragraph">
                  <wp:posOffset>2578100</wp:posOffset>
                </wp:positionV>
                <wp:extent cx="850265" cy="29654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d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203pt;width:66.9pt;height:2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dag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73960</wp:posOffset>
                </wp:positionH>
                <wp:positionV relativeFrom="paragraph">
                  <wp:posOffset>2887345</wp:posOffset>
                </wp:positionV>
                <wp:extent cx="438150" cy="463550"/>
                <wp:effectExtent l="25400" t="25400" r="7048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63680"/>
                          <a:chOff x="0" y="0"/>
                          <a:chExt cx="438120" cy="463680"/>
                        </a:xfrm>
                      </wpg:grpSpPr>
                      <wps:wsp>
                        <wps:cNvSpPr/>
                        <wps:spPr>
                          <a:xfrm>
                            <a:off x="438120" y="12600"/>
                            <a:ext cx="0" cy="450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227.35pt;width:34.45pt;height:36.45pt" coordorigin="3896,4547" coordsize="689,729">
                <v:line id="shape_0" from="4586,4567" to="4586,5276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896,4547" to="4585,4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10260</wp:posOffset>
                </wp:positionH>
                <wp:positionV relativeFrom="paragraph">
                  <wp:posOffset>2214880</wp:posOffset>
                </wp:positionV>
                <wp:extent cx="438150" cy="657225"/>
                <wp:effectExtent l="56515" t="0" r="635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657360"/>
                          <a:chOff x="0" y="0"/>
                          <a:chExt cx="438120" cy="65736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512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174.4pt;width:34.45pt;height:51.7pt" coordorigin="1276,3488" coordsize="689,1034">
                <v:line id="shape_0" from="1297,3488" to="1297,45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6,4504" to="1965,45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54660</wp:posOffset>
                </wp:positionH>
                <wp:positionV relativeFrom="paragraph">
                  <wp:posOffset>267335</wp:posOffset>
                </wp:positionV>
                <wp:extent cx="438150" cy="657225"/>
                <wp:effectExtent l="56515" t="0" r="635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657360"/>
                          <a:chOff x="0" y="0"/>
                          <a:chExt cx="438120" cy="65736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512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8pt;margin-top:21.05pt;width:34.45pt;height:51.7pt" coordorigin="-716,421" coordsize="689,1034">
                <v:line id="shape_0" from="-695,421" to="-695,145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716,1437" to="-27,14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47800</wp:posOffset>
                </wp:positionH>
                <wp:positionV relativeFrom="paragraph">
                  <wp:posOffset>3174365</wp:posOffset>
                </wp:positionV>
                <wp:extent cx="438150" cy="657225"/>
                <wp:effectExtent l="57150" t="0" r="698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657360"/>
                          <a:chOff x="0" y="0"/>
                          <a:chExt cx="438120" cy="65736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512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249.95pt;width:34.45pt;height:51.7pt" coordorigin="2280,4999" coordsize="689,1034">
                <v:line id="shape_0" from="2301,4999" to="2301,60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6015" to="2969,60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92475</wp:posOffset>
                </wp:positionH>
                <wp:positionV relativeFrom="paragraph">
                  <wp:posOffset>5469255</wp:posOffset>
                </wp:positionV>
                <wp:extent cx="850265" cy="2965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intenan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5pt;margin-top:430.65pt;width:66.9pt;height:2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intenanc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35125</wp:posOffset>
                </wp:positionH>
                <wp:positionV relativeFrom="paragraph">
                  <wp:posOffset>934720</wp:posOffset>
                </wp:positionV>
                <wp:extent cx="2769235" cy="0"/>
                <wp:effectExtent l="5080" t="69850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73.6pt" to="346.75pt,7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02305</wp:posOffset>
                </wp:positionH>
                <wp:positionV relativeFrom="paragraph">
                  <wp:posOffset>934720</wp:posOffset>
                </wp:positionV>
                <wp:extent cx="2374265" cy="2256155"/>
                <wp:effectExtent l="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2256120"/>
                          <a:chOff x="0" y="0"/>
                          <a:chExt cx="2374200" cy="2256120"/>
                        </a:xfrm>
                      </wpg:grpSpPr>
                      <wps:wsp>
                        <wps:cNvSpPr/>
                        <wps:spPr>
                          <a:xfrm>
                            <a:off x="1254240" y="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2520"/>
                            <a:ext cx="5227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5400" y="516960"/>
                            <a:ext cx="1828800" cy="173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4520" y="78300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8120" y="1146240"/>
                              <a:ext cx="8503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odag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20" y="965880"/>
                              <a:ext cx="1185480" cy="77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ests unitaire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3240" y="50220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12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nc. Détail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érific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73.6pt;width:186.95pt;height:177.65pt" coordorigin="5043,1472" coordsize="3739,3553">
                <v:line id="shape_0" from="7018,1472" to="7018,229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3,3035" to="5865,3035" stroked="t" o:allowincell="f" style="position:absolute;flip:x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902;top:2286;width:2880;height:2739">
                  <v:group id="shape_0" style="position:absolute;left:6161;top:3519;width:689;height:1034">
                    <v:line id="shape_0" from="6182,3519" to="6182,4553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61,4535" to="6850,453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159;top:4091;width:13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od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915;top:3807;width:1866;height:1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ests unitai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5902;top:2286;width:2555;height:1500">
                    <v:line id="shape_0" from="8458,3077" to="8458,378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7768,3057" to="8457,30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46;top:2570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c. Détai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5902;top:2286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121400</wp:posOffset>
                </wp:positionH>
                <wp:positionV relativeFrom="paragraph">
                  <wp:posOffset>954405</wp:posOffset>
                </wp:positionV>
                <wp:extent cx="2374265" cy="2256155"/>
                <wp:effectExtent l="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2256120"/>
                          <a:chOff x="0" y="0"/>
                          <a:chExt cx="2374200" cy="2256120"/>
                        </a:xfrm>
                      </wpg:grpSpPr>
                      <wps:wsp>
                        <wps:cNvSpPr/>
                        <wps:spPr>
                          <a:xfrm>
                            <a:off x="1254240" y="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2520"/>
                            <a:ext cx="5227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5400" y="516960"/>
                            <a:ext cx="1828800" cy="173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4520" y="78300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8120" y="1146240"/>
                              <a:ext cx="8503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odag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20" y="965880"/>
                              <a:ext cx="1185480" cy="77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ests unitaire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3240" y="50220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12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nc. Détail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érific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pt;margin-top:75.15pt;width:186.95pt;height:177.65pt" coordorigin="9640,1503" coordsize="3739,3553">
                <v:line id="shape_0" from="11615,1503" to="11615,23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640,3066" to="10462,3066" stroked="t" o:allowincell="f" style="position:absolute;flip:x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0499;top:2317;width:2880;height:2739">
                  <v:group id="shape_0" style="position:absolute;left:10758;top:3550;width:689;height:1034">
                    <v:line id="shape_0" from="10779,3550" to="10779,4584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0758,4566" to="11447,456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1756;top:4122;width:13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od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1512;top:3838;width:1866;height:1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ests unitai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10499;top:2317;width:2555;height:1500">
                    <v:line id="shape_0" from="13055,3108" to="13055,3817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2365,3088" to="13054,308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743;top:2601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c. Détai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0499;top:2317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456430</wp:posOffset>
                </wp:positionH>
                <wp:positionV relativeFrom="paragraph">
                  <wp:posOffset>934720</wp:posOffset>
                </wp:positionV>
                <wp:extent cx="2926080" cy="0"/>
                <wp:effectExtent l="5080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73.6pt" to="581.25pt,7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784600</wp:posOffset>
                </wp:positionH>
                <wp:positionV relativeFrom="paragraph">
                  <wp:posOffset>3455670</wp:posOffset>
                </wp:positionV>
                <wp:extent cx="2008505" cy="3054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tension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pt;margin-top:272.1pt;width:158.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tension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814820</wp:posOffset>
                </wp:positionH>
                <wp:positionV relativeFrom="paragraph">
                  <wp:posOffset>3403600</wp:posOffset>
                </wp:positionV>
                <wp:extent cx="2008505" cy="3054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tension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6.6pt;margin-top:268pt;width:158.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tension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596255</wp:posOffset>
                </wp:positionH>
                <wp:positionV relativeFrom="paragraph">
                  <wp:posOffset>2900045</wp:posOffset>
                </wp:positionV>
                <wp:extent cx="438150" cy="463550"/>
                <wp:effectExtent l="25400" t="25400" r="7048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63680"/>
                          <a:chOff x="0" y="0"/>
                          <a:chExt cx="438120" cy="463680"/>
                        </a:xfrm>
                      </wpg:grpSpPr>
                      <wps:wsp>
                        <wps:cNvSpPr/>
                        <wps:spPr>
                          <a:xfrm>
                            <a:off x="438120" y="12600"/>
                            <a:ext cx="0" cy="450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5pt;margin-top:228.35pt;width:34.45pt;height:36.45pt" coordorigin="8813,4567" coordsize="689,729">
                <v:line id="shape_0" from="9503,4587" to="9503,5296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813,4567" to="9502,456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568055</wp:posOffset>
                </wp:positionH>
                <wp:positionV relativeFrom="paragraph">
                  <wp:posOffset>2919730</wp:posOffset>
                </wp:positionV>
                <wp:extent cx="438150" cy="463550"/>
                <wp:effectExtent l="25400" t="2540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63680"/>
                          <a:chOff x="0" y="0"/>
                          <a:chExt cx="438120" cy="463680"/>
                        </a:xfrm>
                      </wpg:grpSpPr>
                      <wps:wsp>
                        <wps:cNvSpPr/>
                        <wps:spPr>
                          <a:xfrm>
                            <a:off x="438120" y="12600"/>
                            <a:ext cx="0" cy="450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65pt;margin-top:229.9pt;width:34.45pt;height:36.45pt" coordorigin="13493,4598" coordsize="689,729">
                <v:line id="shape_0" from="14183,4618" to="14183,5327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493,4598" to="14182,459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72"/>
          <w:szCs w:val="7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w:t>Cycle de vie des systèmes d’informations</w:t>
      </w:r>
    </w:p>
    <w:p>
      <w:pPr>
        <w:pStyle w:val="Normal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w:t>AFNOR Z67-101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112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tude Préalable</w:t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xploitation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ception d’ensembl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préciation de la solution retenu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Conception détaillée</w:t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ception du système de traitement de l’information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pécification fonctionnelle du système informatiqu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tude organique général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Réalisation</w:t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tude organique détaillé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grammation et tests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alidation techniqu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Mise en oeuvre</w:t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éception provisoir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xploitation sous contrôle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bCs/>
                <w:sz w:val="72"/>
                <w:szCs w:val="7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valuation</w:t>
            </w:r>
          </w:p>
        </w:tc>
        <w:tc>
          <w:tcPr>
            <w:tcW w:w="91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valuation du système informatique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valuation  du système de traitement de l’information</w:t>
            </w:r>
          </w:p>
        </w:tc>
      </w:tr>
    </w:tbl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ycle de vie d’un prototype</w:t>
      </w:r>
    </w:p>
    <w:p>
      <w:pPr>
        <w:pStyle w:val="Normal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398270</wp:posOffset>
                </wp:positionV>
                <wp:extent cx="1829435" cy="825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tu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réal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10.1pt;width:144pt;height:6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tu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réalab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810385</wp:posOffset>
                </wp:positionV>
                <wp:extent cx="2797810" cy="1220470"/>
                <wp:effectExtent l="6350" t="635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1220400"/>
                          <a:chOff x="0" y="0"/>
                          <a:chExt cx="2797920" cy="1220400"/>
                        </a:xfrm>
                      </wpg:grpSpPr>
                      <wps:wsp>
                        <wps:cNvSpPr/>
                        <wps:spPr>
                          <a:xfrm>
                            <a:off x="1971720" y="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8400" y="394920"/>
                            <a:ext cx="182952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ce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alis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42.55pt;width:220.3pt;height:96.1pt" coordorigin="2340,2851" coordsize="4406,1922">
                <v:line id="shape_0" from="5445,2851" to="5445,34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40,2851" to="5444,28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65;top:3473;width:2880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ce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a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14190</wp:posOffset>
                </wp:positionH>
                <wp:positionV relativeFrom="paragraph">
                  <wp:posOffset>2594610</wp:posOffset>
                </wp:positionV>
                <wp:extent cx="2797810" cy="1220470"/>
                <wp:effectExtent l="6350" t="635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1220400"/>
                          <a:chOff x="0" y="0"/>
                          <a:chExt cx="2797920" cy="1220400"/>
                        </a:xfrm>
                      </wpg:grpSpPr>
                      <wps:wsp>
                        <wps:cNvSpPr/>
                        <wps:spPr>
                          <a:xfrm>
                            <a:off x="1971720" y="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8400" y="394920"/>
                            <a:ext cx="182952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Mise en oeuv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tilis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204.3pt;width:220.3pt;height:96.1pt" coordorigin="6794,4086" coordsize="4406,1922">
                <v:line id="shape_0" from="9899,4086" to="9899,467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94,4086" to="9898,40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8319;top:4708;width:2880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Mise en oeuv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ti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89835</wp:posOffset>
                </wp:positionH>
                <wp:positionV relativeFrom="paragraph">
                  <wp:posOffset>4015740</wp:posOffset>
                </wp:positionV>
                <wp:extent cx="1829435" cy="825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rre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mélioratio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05pt;margin-top:316.2pt;width:144pt;height:6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rrec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mélioration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18635</wp:posOffset>
                </wp:positionH>
                <wp:positionV relativeFrom="paragraph">
                  <wp:posOffset>4427855</wp:posOffset>
                </wp:positionV>
                <wp:extent cx="2025650" cy="0"/>
                <wp:effectExtent l="0" t="69850" r="508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348.65pt" to="499.5pt,348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4235</wp:posOffset>
                </wp:positionH>
                <wp:positionV relativeFrom="paragraph">
                  <wp:posOffset>3460115</wp:posOffset>
                </wp:positionV>
                <wp:extent cx="0" cy="55562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272.45pt" to="268.05pt,31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04235</wp:posOffset>
                </wp:positionH>
                <wp:positionV relativeFrom="paragraph">
                  <wp:posOffset>3477895</wp:posOffset>
                </wp:positionV>
                <wp:extent cx="1882140" cy="0"/>
                <wp:effectExtent l="5080" t="69850" r="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273.85pt" to="416.2pt,27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08725</wp:posOffset>
                </wp:positionH>
                <wp:positionV relativeFrom="paragraph">
                  <wp:posOffset>3818255</wp:posOffset>
                </wp:positionV>
                <wp:extent cx="0" cy="6096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300.65pt" to="496.75pt,34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546340</wp:posOffset>
                </wp:positionH>
                <wp:positionV relativeFrom="paragraph">
                  <wp:posOffset>2975610</wp:posOffset>
                </wp:positionV>
                <wp:extent cx="1829435" cy="825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r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rototy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ccepté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2pt;margin-top:234.3pt;width:144pt;height:6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rs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rototyp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ccepté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115175</wp:posOffset>
                </wp:positionH>
                <wp:positionV relativeFrom="paragraph">
                  <wp:posOffset>3388360</wp:posOffset>
                </wp:positionV>
                <wp:extent cx="394970" cy="0"/>
                <wp:effectExtent l="5080" t="69850" r="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266.8pt" to="591.3pt,266.8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90700</wp:posOffset>
                </wp:positionH>
                <wp:positionV relativeFrom="paragraph">
                  <wp:posOffset>1451610</wp:posOffset>
                </wp:positionV>
                <wp:extent cx="2008505" cy="3054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pécification de bas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1pt;margin-top:114.3pt;width:158.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pécification de bas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372610</wp:posOffset>
                </wp:positionH>
                <wp:positionV relativeFrom="paragraph">
                  <wp:posOffset>2114550</wp:posOffset>
                </wp:positionV>
                <wp:extent cx="2008505" cy="3054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ère vers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4.3pt;margin-top:166.5pt;width:158.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ère vers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60170</wp:posOffset>
                </wp:positionH>
                <wp:positionV relativeFrom="paragraph">
                  <wp:posOffset>3369945</wp:posOffset>
                </wp:positionV>
                <wp:extent cx="2008505" cy="3054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uvelle vers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7.1pt;margin-top:265.35pt;width:158.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uvelle vers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568825</wp:posOffset>
                </wp:positionH>
                <wp:positionV relativeFrom="paragraph">
                  <wp:posOffset>4500245</wp:posOffset>
                </wp:positionV>
                <wp:extent cx="2008505" cy="3054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mande de modif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9.75pt;margin-top:354.35pt;width:158.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mande de modif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18:06:00Z</dcterms:created>
  <dc:creator>Patrick F�lix</dc:creator>
  <dc:description/>
  <dc:language>en-US</dc:language>
  <cp:lastModifiedBy>Patrick F�lix</cp:lastModifiedBy>
  <cp:lastPrinted>1995-03-28T18:57:00Z</cp:lastPrinted>
  <dcterms:modified xsi:type="dcterms:W3CDTF">1995-03-28T19:22:00Z</dcterms:modified>
  <cp:revision>6</cp:revision>
  <dc:subject/>
  <dc:title/>
</cp:coreProperties>
</file>